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t xml:space="preserve">POROČILO O PORABI SREDSTEV NA PODLAGI PRIJAVE NA JAVNI RAZPIS ZA SOFINANCIRANJE </w:t>
      </w:r>
      <w:r>
        <w:rPr>
          <w:u w:val="single"/>
        </w:rPr>
        <w:t>SOCIALNIH, HUMANITARNIH  IN ZDRAVSTVENIH PROGRAMOV TER PROGRAMOV VETERANSKIH ORGANIZACIJ</w:t>
      </w:r>
      <w:r>
        <w:rPr/>
        <w:t xml:space="preserve"> V LETU 2026 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PROGRAMI V LETU 2026: </w:t>
      </w:r>
      <w:r>
        <w:rPr>
          <w:rFonts w:cs="Arial" w:ascii="Arial" w:hAnsi="Arial"/>
        </w:rPr>
        <w:t>(ustrezno obkroži števil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  - SOCIALNO VARSTVENI PROGRAM</w:t>
      </w:r>
    </w:p>
    <w:p>
      <w:pPr>
        <w:pStyle w:val="Normal"/>
        <w:rPr/>
      </w:pPr>
      <w:r>
        <w:rPr>
          <w:b/>
        </w:rPr>
        <w:t>1.3  - PROGRAM V SKLOPU PROJEKTA »ZDRAVO MESTO«</w:t>
      </w:r>
    </w:p>
    <w:p>
      <w:pPr>
        <w:pStyle w:val="Normal"/>
        <w:rPr/>
      </w:pPr>
      <w:r>
        <w:rPr>
          <w:b/>
        </w:rPr>
        <w:t>1.4  - PROGRAM LOKALNO AKCIJSKE SKUPINE (LAS) ZA PREPREČEVANJ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ZASVOJENOSTI V OBČINI ŠENTJUR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. Podatki o izvajalcu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) Osnovni podatki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ziv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slov oz. sedež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včna številka:    </w:t>
            </w:r>
          </w:p>
          <w:p>
            <w:pPr>
              <w:pStyle w:val="Normal"/>
              <w:jc w:val="both"/>
              <w:rPr/>
            </w:pPr>
            <w:r>
              <w:rPr/>
              <w:t>Transakcijski raču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92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50"/>
            </w:tblGrid>
            <w:tr>
              <w:trPr/>
              <w:tc>
                <w:tcPr>
                  <w:tcW w:w="92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Ime banke oz. UJP: 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 Oseba,</w:t>
      </w:r>
      <w:r>
        <w:rPr/>
        <w:t xml:space="preserve"> odgovorna za pripravo poročila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122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I. VSEBINSKO POROČILO o izvedbi programa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NAZIV PROGRAMA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980"/>
        <w:gridCol w:w="720"/>
        <w:gridCol w:w="1966"/>
        <w:gridCol w:w="876"/>
      </w:tblGrid>
      <w:tr>
        <w:trPr/>
        <w:tc>
          <w:tcPr>
            <w:tcW w:w="3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 PROGRAM JE POTEKAL</w:t>
            </w:r>
            <w:r>
              <w:rPr/>
              <w:t xml:space="preserve"> OD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9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LOKACIJA IZVEDBE PROGRAMA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PODATKI O IZVAJALCIH PROGRAMA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me in priimek, vloga v programu (npr. vodja, koordinator …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KOMU JE BIL PROGRAM NAMENJE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OPIS PROGRAM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edite aktivnosti oz. progra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ite širše učinke programa na lokalno skupnost oz. občino, v kateri je bil izved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ŠTEVILO VSEH UDELEŽENCEV PROGRAMA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ŠTEVILO UDELEŽENCEV IZ OBČINE ŠENTJUR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S KATERIMI ORGANIZACIJAMI STE SE POVEZOVALI  OZ. SODELOVALI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PRI IZVEDBI PROGRAMA</w:t>
      </w:r>
      <w:r>
        <w:rPr/>
        <w:t xml:space="preserve"> (navedite) 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. FINANČNO POROČILO o izvedbi projekta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2879"/>
        <w:gridCol w:w="3066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rednost celotnega projekta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U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ODHODK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) Vrsta stroškov izvedbe programa (podrobno navedite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AJ *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RIHODKI</w:t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stna sredstva 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ga javna sredstva (navedite katera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sponzorjev (navedite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AJ*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* Skupni odhodki morajo biti enaki skupnim prihodkom.</w:t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V. Prilo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tokopije računov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tokopije vabil, programskih listov, objav v medijih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VI. Izj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 xml:space="preserve">Odgovorna oseba s svojim podpisom potrjujem resničnost vseh navedenih podatkov  in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ovoljujem Občini Šentjur, da preveri resničnost navedenih podatkov v uradnih evidencah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Številka pogodbe:   _________________________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 in datu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zakonitega zastop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color w:val="808080"/>
      </w:rPr>
    </w:pPr>
    <w:r>
      <w:rPr>
        <w:b/>
        <w:color w:val="808080"/>
      </w:rPr>
      <w:softHyphen/>
      <w:softHyphen/>
      <w:softHyphen/>
      <w:softHyphen/>
      <w:softHyphen/>
      <w:softHyphen/>
      <w:t>----------------------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  <w:color w:val="808080"/>
      </w:rPr>
    </w:pPr>
    <w:r>
      <w:rPr>
        <w:b/>
        <w:color w:val="808080"/>
      </w:rPr>
      <w:t>Razpisni programi  – OBRAZEC B</w:t>
    </w:r>
  </w:p>
  <w:p>
    <w:pPr>
      <w:pStyle w:val="Footer"/>
      <w:rPr>
        <w:b/>
        <w:b/>
        <w:color w:val="808080"/>
      </w:rPr>
    </w:pPr>
    <w:r>
      <w:rPr>
        <w:b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u w:val="single"/>
      </w:rPr>
      <w:t>Občina Šentjur                                Javni razpis 2026 – socialni, humanitarni in zdravstveni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Znak">
    <w:name w:val="Telo besedila Znak"/>
    <w:qFormat/>
    <w:rPr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8:52:00Z</dcterms:created>
  <dc:creator>OBČINA</dc:creator>
  <dc:description/>
  <cp:keywords/>
  <dc:language>en-US</dc:language>
  <cp:lastModifiedBy>Smilja Vončina</cp:lastModifiedBy>
  <cp:lastPrinted>2008-10-23T11:19:00Z</cp:lastPrinted>
  <dcterms:modified xsi:type="dcterms:W3CDTF">2026-01-22T08:52:00Z</dcterms:modified>
  <cp:revision>2</cp:revision>
  <dc:subject/>
  <dc:title>PRIJAVA NA JAVNI RAZPIS ZA SOFINANCIRANJE PROGRAMOV IN PROJEKTOV S PODROČJA DEJAVNOSTI MLADIH, KI JIH BO OBČINA ŠENTJUR V LETU</dc:title>
</cp:coreProperties>
</file>